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 - 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При подготовке игрушечного пистолета к выстрелу пружину с жёсткостью 8 Н/см сжали на 50 мм. Какую скорость приобретёт пуля массой 20 г при выстреле в горизонтальном направлении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м от дна цилинд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При перемещении заряда </w:t>
            </w:r>
            <w:r>
              <w:rPr>
                <w:i/>
              </w:rPr>
              <w:t xml:space="preserve">Q = 2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0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</w:t>
            </w:r>
            <w:r>
              <w:rPr>
                <w:color w:val="000000"/>
                <w:spacing w:val="2"/>
              </w:rPr>
              <w:t xml:space="preserve"> Сопротивление </w:t>
            </w:r>
            <w:r>
              <w:rPr>
                <w:iCs/>
                <w:color w:val="000000"/>
                <w:spacing w:val="2"/>
                <w:lang w:val="en-US"/>
              </w:rPr>
              <w:t>r</w:t>
            </w:r>
            <w:r>
              <w:rPr>
                <w:iCs/>
                <w:color w:val="000000"/>
                <w:spacing w:val="2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lang w:val="en-US"/>
              </w:rPr>
              <w:t>U</w:t>
            </w:r>
            <w:r>
              <w:rPr>
                <w:color w:val="000000"/>
                <w:spacing w:val="7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</w:rPr>
              <w:t xml:space="preserve">= 10 В. Если </w:t>
            </w:r>
            <w:r>
              <w:rPr>
                <w:color w:val="000000"/>
                <w:spacing w:val="9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lang w:val="en-US"/>
              </w:rPr>
              <w:t>r</w:t>
            </w:r>
            <w:r>
              <w:rPr>
                <w:iCs/>
                <w:color w:val="000000"/>
                <w:spacing w:val="9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9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</w:rPr>
              <w:t xml:space="preserve">пряжение  </w:t>
            </w:r>
            <w:r>
              <w:rPr>
                <w:iCs/>
                <w:color w:val="000000"/>
                <w:spacing w:val="6"/>
                <w:lang w:val="en-US"/>
              </w:rPr>
              <w:t>U</w:t>
            </w:r>
            <w:r>
              <w:rPr>
                <w:iCs/>
                <w:color w:val="000000"/>
                <w:spacing w:val="6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6"/>
              </w:rPr>
              <w:t xml:space="preserve">= 12 В. Определить ЭДС и внутреннее сопротивление </w:t>
            </w:r>
            <w:r>
              <w:rPr>
                <w:color w:val="000000"/>
              </w:rPr>
              <w:t>источника тока. Током через вольтметр пренебречь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Электрон движется в однородном магнитном поле напря</w:t>
              <w:softHyphen/>
              <w:t xml:space="preserve">женностью H = 4 кА/м со скоростью      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 Мм/с. Вектор скорости направлен перпендикулярно линиям напряженности. Найти силу F, с которой поле действует на электрон, и радиус </w:t>
            </w:r>
            <w:r>
              <w:rPr>
                <w:i/>
              </w:rPr>
              <w:t>R</w:t>
            </w:r>
            <w:r>
              <w:rPr/>
              <w:t xml:space="preserve"> окружности, по которой он движ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2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6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йти магнитную индукцию в центре тонкого кольца, по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 43'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яркой звезды Арктур приходится на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58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</w:rPr>
              <w:t>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верхности звез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На поверхность натр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2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натр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5 п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1) </w:t>
            </w:r>
            <w:r>
              <w:rPr>
                <w:spacing w:val="-20"/>
                <w:position w:val="6"/>
              </w:rPr>
              <w:t>8</w:t>
            </w:r>
            <w:r>
              <w:rPr>
                <w:position w:val="-10"/>
              </w:rPr>
              <w:t>3</w:t>
            </w:r>
            <w:r>
              <w:rPr>
                <w:lang w:val="en-US"/>
              </w:rPr>
              <w:t>Li</w:t>
            </w:r>
            <w:r>
              <w:rPr/>
              <w:t xml:space="preserve">; 2) </w:t>
            </w:r>
            <w:r>
              <w:rPr>
                <w:spacing w:val="-20"/>
                <w:position w:val="6"/>
              </w:rPr>
              <w:t>216</w:t>
            </w:r>
            <w:r>
              <w:rPr>
                <w:position w:val="-10"/>
              </w:rPr>
              <w:t>84</w:t>
            </w:r>
            <w:r>
              <w:rPr/>
              <w:t>Ро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839983350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919903284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424748456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258910950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601683146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720769898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28366073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01584230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352448826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0884093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973834268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985100141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883231203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533461240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106262487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315744075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929033519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332997023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971350736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2083325077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918380142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955834331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070192508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980605923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50423054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78794141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609714436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903786286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884461844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281067612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71987610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448569253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242552439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83335117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318679183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585082980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691246514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995948345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88033485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588389634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603679406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968027205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423130439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497777865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683667853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516582310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717041085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762375046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219626603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646354812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300009516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208507355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523191841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777727435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984627969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01084553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391971515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370037085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333879505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480865211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609464849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56799514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87678697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698414966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508628074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682981419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803912618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2087367936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926799303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60001262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006715422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285240280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537721809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940724808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803689748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288529486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644036024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916873929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886322814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68457201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212915833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224954695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91526685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285464680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02084282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313669274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721373025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92754685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700653643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896458296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57198773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921397252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373716515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90160176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81927949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422088230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313096214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287002293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23894010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32062438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932415209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230042241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2100666353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298966463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90153189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691462337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09285059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26461857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93877444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532398647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65213424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403951770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317949924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374891250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99637541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529298861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008389167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505452166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425689184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751735770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65810730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31574179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814592711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777188474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859595236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95415997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556353506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716588162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938648141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962540573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467824953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785931472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051796569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59694958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395711545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997352778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093916749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84450263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21429999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634697734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548379289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069427234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345786931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45824621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4643823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522773111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96253848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446383475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2133998011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947910154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49671381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405863859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78070896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64342351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500478534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2992578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14392562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42772797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81285899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38604684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359522918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342205716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150339917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434672850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9546574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65112290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746822064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732604596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705559403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036620491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210580145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810796664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58813350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86250935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950683460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360861825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300666971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47122758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658230343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348825968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2047315322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53671419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294444995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70526153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93559650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584182202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258013487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414804316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856663364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02669948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155233776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060455176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110148330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314704960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2028775379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795699226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626317851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282020603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83443711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83334043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093460193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210538739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930295242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64668893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965817257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487389597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436822937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967835560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8739239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672499099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84056703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23635203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297343345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615217898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45436561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652710872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061738267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176100122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2098281791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23562991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699922838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313326284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123743666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910810320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75918159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52173111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300605810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127324570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685747887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93146830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710116811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25190227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496093420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904988481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708431485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714304240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676953660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032504977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2067321949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582711532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14661517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717973007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486850945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075172926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88789428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382600446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664312724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243991020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76670400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227861705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431906226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168302887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178421690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402131357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90444893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30540868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37930818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16158338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577450694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904533489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595608952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200754130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564751435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215413958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899527987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677669198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352365035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20745410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086938245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045906928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860935451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010877388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947006684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838680723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877965756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945111418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322103810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19863848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722276408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550100780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58070345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826858954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454118064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984796950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90010283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2041781768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024647291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590320529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2141758965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2091326155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909033791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871586824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510544775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9716512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13844050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996440936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693063570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27528668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494535337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439140303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44431775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526571875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12212703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770864362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210477730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164358695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987337735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42578310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484992786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557578358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2094297702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0033576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58841822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77673784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448859719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65418916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717839214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2072294574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48849446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37914461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763622558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992916230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70534079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02164909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931553168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077455176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966925427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328943989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403301432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53817794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949281306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757617060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18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329124257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65559571" r:id="rId695"/>
        </w:object>
      </w:r>
    </w:p>
    <w:p>
      <w:pPr>
        <w:pStyle w:val="Normal"/>
        <w:ind w:left="-18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2067626510" r:id="rId697"/>
        </w:object>
      </w:r>
    </w:p>
    <w:p>
      <w:pPr>
        <w:pStyle w:val="Normal"/>
        <w:ind w:left="-18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639240217" r:id="rId699"/>
        </w:object>
      </w:r>
    </w:p>
    <w:p>
      <w:pPr>
        <w:pStyle w:val="Heading3"/>
        <w:ind w:left="-180" w:hanging="0"/>
        <w:rPr/>
      </w:pPr>
      <w:r>
        <w:rPr/>
        <w:t>АТОМНАЯ  ФИЗИКА</w: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96728934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38610315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716378411" r:id="rId705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214793332" r:id="rId707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82312260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2114638004" r:id="rId711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542275118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087592482" r:id="rId715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881518796" r:id="rId717"/>
        </w:objec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690513592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204128425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478207348" r:id="rId723"/>
        </w:object>
      </w:r>
    </w:p>
    <w:p>
      <w:pPr>
        <w:pStyle w:val="Normal"/>
        <w:ind w:left="-18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16878557" r:id="rId725"/>
        </w:object>
      </w:r>
    </w:p>
    <w:p>
      <w:pPr>
        <w:pStyle w:val="Normal"/>
        <w:ind w:left="-18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382321187" r:id="rId727"/>
        </w:object>
      </w:r>
    </w:p>
    <w:p>
      <w:pPr>
        <w:pStyle w:val="Normal"/>
        <w:ind w:left="-18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983688182" r:id="rId729"/>
        </w:object>
      </w:r>
    </w:p>
    <w:p>
      <w:pPr>
        <w:pStyle w:val="Normal1"/>
        <w:ind w:left="-18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757755157" r:id="rId731"/>
        </w:object>
      </w:r>
      <w:r>
        <w:rPr/>
        <w:t>,</w:t>
      </w:r>
    </w:p>
    <w:p>
      <w:pPr>
        <w:pStyle w:val="Normal1"/>
        <w:ind w:left="-18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816696005" r:id="rId733"/>
        </w:object>
      </w:r>
      <w:r>
        <w:rPr/>
        <w:t>.</w:t>
      </w:r>
    </w:p>
    <w:p>
      <w:pPr>
        <w:pStyle w:val="Normal"/>
        <w:ind w:left="-1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337700868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926484555" r:id="rId737"/>
        </w:objec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990115138" r:id="rId739"/>
        </w:object>
      </w:r>
    </w:p>
    <w:sectPr>
      <w:headerReference w:type="default" r:id="rId741"/>
      <w:type w:val="nextPage"/>
      <w:pgSz w:w="11906" w:h="16838"/>
      <w:pgMar w:left="90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Admin</cp:lastModifiedBy>
  <dcterms:modified xsi:type="dcterms:W3CDTF">2012-12-06T09:07:00Z</dcterms:modified>
  <cp:revision>22</cp:revision>
  <dc:subject/>
  <dc:title>Контрольные задания для студентов дистанционного обучения </dc:title>
</cp:coreProperties>
</file>